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17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1. december 14. napján tartandó munkaterv szerint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Vértesi Erőmű Zrt. és a Bokodi Szolgáltató Kft. között kötött szerződé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értesi Erőmű Zrt., (székhely: 2841 Oroszlány, Külterület hrsz. 0718/5., adószám: 10744842-2-44, a továbbiakban: Zrt.) szóban jelezte, hogy folyamatban van annak a szerződésnek a kidolgozása, amelyet 2011. december 1. napjával visszamenőlegesen kíván aláírni a Bokodi Szolgáltató Kft.-vel.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zen szerződés tartalmazni fogja a 2011. december 1. napjától érvényes szennyvíztelep üzemelés feltételeinek biztosítására vonatkozó feltételeket, amelyet egyedileg a Bokodi Szolgáltató Kft.-re állapít meg.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len előterjesztés megírásáig nem érkezett meg a Zrt. ajánlata, ezért az a Pénzügyi és Ügyrendi Bizottság, valamint a Képviselő-testület ülésén kerül kiosztás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fentiek alapján kérem a tisztelt Képviselő-testületet, hogy a határozati javaslato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1. december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Vértesi Erőmű Zrt. és a Bokodi Szolgáltató Kft. között kötött szerződés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i Önkormányzat Képviselő-testülete a Vértesi Erőmű Zrt. és a Bokodi Szolgáltató Kft. között alkalmazandó szennyvíztelep üzemelés feltételeinek biztosítására vonatkozó szerződést a határozat mellékletének megfelelően elfogadja és jóváhagyja, egyúttal megbízza a Bokodi Szolgáltató Kft. ügyvezetőjét annak aláírásár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1. december 3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Kiemels21">
    <w:name w:val="Kiemelés21"/>
    <w:basedOn w:val="Bekezdsalapbettpusa"/>
    <w:qFormat/>
    <w:rPr>
      <w:b/>
      <w:bCs/>
      <w:color w:val="0569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1">
    <w:name w:val="Normál (Web)1"/>
    <w:basedOn w:val="Normal"/>
    <w:qFormat/>
    <w:pPr>
      <w:spacing w:lineRule="atLeast" w:line="245" w:before="100" w:after="245"/>
    </w:pPr>
    <w:rPr>
      <w:rFonts w:ascii="Tahoma" w:hAnsi="Tahoma" w:cs="Tahoma"/>
      <w:color w:val="403C2F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59:00Z</dcterms:created>
  <dc:creator>user</dc:creator>
  <dc:description/>
  <dc:language>en-US</dc:language>
  <cp:lastModifiedBy>user</cp:lastModifiedBy>
  <cp:lastPrinted>2011-11-17T11:12:00Z</cp:lastPrinted>
  <dcterms:modified xsi:type="dcterms:W3CDTF">2011-12-09T08:12:00Z</dcterms:modified>
  <cp:revision>8</cp:revision>
  <dc:subject/>
  <dc:title>Jegyzőkönyv</dc:title>
</cp:coreProperties>
</file>